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1679712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V квартал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</w:t>
        <w:br/>
        <w:t>від 18.12.2018 № 71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1 року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 ПОЖ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20-12-15T10:40:00Z</cp:lastPrinted>
  <dcterms:modified xsi:type="dcterms:W3CDTF">2021-09-17T08:27:00Z</dcterms:modified>
  <cp:revision>52</cp:revision>
  <dc:subject/>
  <dc:title/>
</cp:coreProperties>
</file>